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zgJBpXjjwoufwtnxBqfct9ifnOx1iVxtI1eXzHcYfYOFPEAfX8tud9JxIixiP9+hEmMVYp7
9pAzbjMCT65UVYy3oY4OSLCzDSpckX+RONbS2RqwYLVAlUpZCh8Zy137KgA5yWbo5nVMWn9b
nrEpWw0rlFF5KDSYcbK1wdcEpyRzsfc1wW6BxA0DH0WDblRP6b++/mvBAq0fa3mJR2VimZoy
oVD7xhwppXjwI+IqXR</vt:lpwstr>
  </property>
  <property fmtid="{D5CDD505-2E9C-101B-9397-08002B2CF9AE}" pid="3" name="_2015_ms_pID_7253431">
    <vt:lpwstr>Vd0zXGGmE58D9Q+YhEIygq3Hff6gsXJnU+KYJimhJKvh/D/gSaf57T
nZp1xtjfoE/+O6oU0M7SBFBzyjFjm6b12JZO9YBvUl9sGo9UH8u4CgsbsPFDSgH6p3wkB7qn
8U7gr4SWNhegoteroZsRLBjwxoyeaL8BpVdhWpsZUUcCtJ/7hXknRHeB8MkT2f2Pt6uO7VZK
2qY2v/a8IV/aeKlBbXJCJyraq6/Fk9NIOnN3</vt:lpwstr>
  </property>
  <property fmtid="{D5CDD505-2E9C-101B-9397-08002B2CF9AE}" pid="4" name="_2015_ms_pID_7253431_00">
    <vt:lpwstr>_2015_ms_pID_7253431</vt:lpwstr>
  </property>
  <property fmtid="{D5CDD505-2E9C-101B-9397-08002B2CF9AE}" pid="5" name="_2015_ms_pID_7253432">
    <vt:lpwstr>COkubzI4U+Pc1h0iDeVpK2ns0fr2f4NIWZSL
azPJsxI2fI8KI8xahae0zXOIg88B/TzrfpWJRdtapa4q7Sk1y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